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17.12.2019                                   г. Уссурийск                                            № 12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О ходе реализации мероприятий в рамках национальных проектов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Уссурийского городского округа в 2019 году</w:t>
      </w:r>
    </w:p>
    <w:p>
      <w:pPr>
        <w:pStyle w:val="Normal"/>
        <w:ind w:right="-5" w:firstLine="2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соответствии с Указом Президента Российской Федерации от 7 мая 2018 года № 204 "О национальных целях и стратегических задачах развития  Российской Федерации на период до 2024 года", Уставом Уссурийского городского округа, комисс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Информацию о ходе реализации мероприятий в рамках национальных проектов на территории Уссурийского городского округа в 2019 году принять к сведению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Председатель  комиссии                                                               М.Ю. Атрошко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19:00Z</dcterms:created>
  <dc:creator>New</dc:creator>
  <dc:description/>
  <cp:keywords/>
  <dc:language>en-US</dc:language>
  <cp:lastModifiedBy>Olga</cp:lastModifiedBy>
  <cp:lastPrinted>2019-12-13T14:32:00Z</cp:lastPrinted>
  <dcterms:modified xsi:type="dcterms:W3CDTF">2019-12-16T22:50:00Z</dcterms:modified>
  <cp:revision>6</cp:revision>
  <dc:subject/>
  <dc:title>                                                 </dc:title>
</cp:coreProperties>
</file>